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30937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</w:t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62"/>
        <w:gridCol w:w="1715"/>
        <w:gridCol w:w="2066"/>
        <w:gridCol w:w="1804"/>
        <w:gridCol w:w="1714"/>
      </w:tblGrid>
      <w:tr>
        <w:trPr>
          <w:cantSplit w:val="true"/>
        </w:trPr>
        <w:tc>
          <w:tcPr>
            <w:tcW w:w="7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y 18-22, 2009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phesy of the Lord’s Lif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7-218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Antietam 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Recreation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Field tri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951230" cy="882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Wear:  </w:t>
            </w: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shorts/jean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-shir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eaker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thing suit underne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ring: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ch towel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wear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ge of cloth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n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phesy of the Lord’s deat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9-2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anie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Ephesians 4:32 du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*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ice of the Westing W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5-2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07-208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ice of the Westing W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3-2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09-2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ice of the Westing W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8-2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11-21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63-264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act and Opin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79-2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Venn Diagra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87-28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eview day”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ssessment 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(Number line – positive &amp; negative numbers, centimeters, time, volume, fractions &amp; decimals, multiplication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ct Assessment 25–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2"/>
                <w:szCs w:val="12"/>
              </w:rPr>
              <w:t>multiplication 0 - 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riting hundreths using decimals and frac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34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e-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st 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Final test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st 3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PY 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ime lines, line graphs &amp; flow char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68, 70, 72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STATE TEST #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lly Sunda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APITALS TEST #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**********************************************</w:t>
            </w:r>
            <w:r>
              <w:rPr>
                <w:rFonts w:cs="Comic Sans MS" w:ascii="Comic Sans MS" w:hAnsi="Comic Sans MS"/>
                <w:b/>
              </w:rPr>
              <w:t>Due on Friday – May 22!!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/>
                <w:b/>
                <w:bCs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ook report due!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List 34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Target:  Putting it all togeth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fel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ttom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acefu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musemen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vemen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joymen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irthrigh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ring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spoke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mind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us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slik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splac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fresh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rgetfu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ght’v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dventur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icnic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arde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emorial D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May 20 –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Ephesians 4:32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And be kind to one another, tenderhearted, forgiving one another, even as God in Christ forgave you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e May 27 – Ephesians 5:1-2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Therefore be imitators of God as dear children.  And walk in love, as Christ also has loved us and given Himself for us. . . “</w:t>
      </w:r>
    </w:p>
    <w:p>
      <w:pPr>
        <w:pStyle w:val="BodyText2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54:00Z</dcterms:created>
  <dc:creator>SysOp</dc:creator>
  <dc:description/>
  <cp:keywords/>
  <dc:language>en-US</dc:language>
  <cp:lastModifiedBy>CoraLee.Ott</cp:lastModifiedBy>
  <cp:lastPrinted>2009-05-15T08:54:00Z</cp:lastPrinted>
  <dcterms:modified xsi:type="dcterms:W3CDTF">2009-05-15T12:57:00Z</dcterms:modified>
  <cp:revision>3</cp:revision>
  <dc:subject/>
  <dc:title> </dc:title>
</cp:coreProperties>
</file>